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0</wp:posOffset>
                </wp:positionV>
                <wp:extent cx="638175" cy="3714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1pt;margin-top:-4.5pt;width:50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Name _________________________________</w:t>
        <w:tab/>
        <w:tab/>
        <w:tab/>
        <w:tab/>
        <w:tab/>
        <w:tab/>
        <w:t>PD.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NSTRUCTING A PEDIGRE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Create a pedigree of the trait for attached and detached ear lobes.  Remember that </w:t>
      </w:r>
      <w:r>
        <w:rPr>
          <w:b/>
          <w:bCs/>
        </w:rPr>
        <w:t>detached (D)</w:t>
      </w:r>
      <w:r>
        <w:rPr/>
        <w:t xml:space="preserve"> ear lobes are dominant to attached ear lo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use the family listed below, or use your own family (which I think would be more interest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pedigree should have:  </w:t>
        <w:tab/>
        <w:t>marriage lines</w:t>
      </w:r>
    </w:p>
    <w:p>
      <w:pPr>
        <w:pStyle w:val="Normal"/>
        <w:rPr/>
      </w:pPr>
      <w:r>
        <w:rPr/>
        <w:tab/>
        <w:tab/>
        <w:tab/>
        <w:tab/>
        <w:t>children lines</w:t>
      </w:r>
    </w:p>
    <w:p>
      <w:pPr>
        <w:pStyle w:val="Normal"/>
        <w:rPr/>
      </w:pPr>
      <w:r>
        <w:rPr/>
        <w:tab/>
        <w:tab/>
        <w:tab/>
        <w:tab/>
        <w:t>generation numbers</w:t>
      </w:r>
    </w:p>
    <w:p>
      <w:pPr>
        <w:pStyle w:val="Normal"/>
        <w:rPr/>
      </w:pPr>
      <w:r>
        <w:rPr/>
        <w:tab/>
        <w:tab/>
        <w:tab/>
        <w:tab/>
        <w:t>individuals number</w:t>
      </w:r>
    </w:p>
    <w:p>
      <w:pPr>
        <w:pStyle w:val="Normal"/>
        <w:rPr/>
      </w:pPr>
      <w:r>
        <w:rPr/>
        <w:tab/>
        <w:tab/>
        <w:tab/>
        <w:tab/>
        <w:t>Known genotype or possible genotypes</w:t>
      </w:r>
    </w:p>
    <w:p>
      <w:pPr>
        <w:pStyle w:val="Normal"/>
        <w:rPr/>
      </w:pPr>
      <w:r>
        <w:rPr/>
        <w:tab/>
        <w:tab/>
        <w:tab/>
        <w:tab/>
        <w:t>shading to indicate pheno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b/>
          <w:bCs/>
        </w:rPr>
        <w:t>The Sim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mother and Grandfather each had detached lobes.  They had 4 children.  The first and fourth were male and the second and third were females.  All of their children also had detached lobes.</w:t>
      </w:r>
    </w:p>
    <w:p>
      <w:pPr>
        <w:pStyle w:val="Normal"/>
        <w:rPr/>
      </w:pPr>
      <w:r>
        <w:rPr/>
        <w:t>The first male married a woman with attached lobes and had three children, two daughters with  attached and a son with detached lobes.  The first daughter in the F1 generation never married.  The second daughter in the F1 generation married a man with detached lobes and they had identical twin girls with  detached lobes.  The second son married a woman who had attached lobes.  They had one son who has detached ear lob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810" w:hanging="0"/>
        <w:rPr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8740</wp:posOffset>
            </wp:positionH>
            <wp:positionV relativeFrom="paragraph">
              <wp:posOffset>66675</wp:posOffset>
            </wp:positionV>
            <wp:extent cx="1038860" cy="1000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CONSTRUCTING A PEDIGR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goats, chin bobble  (B) is dominant to no bobble (b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truct a pedigree tracing no bobble in the following herd.</w:t>
      </w:r>
    </w:p>
    <w:p>
      <w:pPr>
        <w:pStyle w:val="Normal"/>
        <w:rPr>
          <w:sz w:val="28"/>
        </w:rPr>
      </w:pPr>
      <w:r>
        <w:rPr>
          <w:sz w:val="28"/>
        </w:rPr>
        <w:t>Include genotype, phenotype shading, generation and individual numb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A farmer gets a male and female goat.  The male does not have a bobble and the female does.  The doe has triplets.  A buck, and two does.  The buck and the first doe have bobbles like the nanny, and the second doe has no chin bobbles like the bil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</w:t>
      </w:r>
      <w:r>
        <w:rPr>
          <w:vertAlign w:val="subscript"/>
        </w:rPr>
        <w:t>1</w:t>
      </w:r>
      <w:r>
        <w:rPr/>
        <w:t xml:space="preserve"> billy is sent to another farm where he mates with two does.  The first doe has a chin bobble and she produces a buck and a doe both having chin bobbles.  The second doe has a chin bobble and she produces two does one with a bobble and one without a chin bobbl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A new buck with a chin bobble is brought in to mate the two F</w:t>
      </w:r>
      <w:r>
        <w:rPr>
          <w:vertAlign w:val="subscript"/>
        </w:rPr>
        <w:t>1</w:t>
      </w:r>
      <w:r>
        <w:rPr/>
        <w:t xml:space="preserve"> does.  The cross with the first doe produces a single male offspring that has a bobble and the cross with the second doe produces a buck and a doe both of which are bobbleles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35:00Z</dcterms:created>
  <dc:creator>Property Of</dc:creator>
  <dc:description/>
  <cp:keywords/>
  <dc:language>en-US</dc:language>
  <cp:lastModifiedBy>CVSD</cp:lastModifiedBy>
  <cp:lastPrinted>2004-03-22T11:12:00Z</cp:lastPrinted>
  <dcterms:modified xsi:type="dcterms:W3CDTF">2008-03-14T15:35:00Z</dcterms:modified>
  <cp:revision>2</cp:revision>
  <dc:subject/>
  <dc:title>Name _________________________________</dc:title>
</cp:coreProperties>
</file>